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ph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 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: EGA and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needed: Alphaman.ov0 Alphaman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man.ov1 Alphaman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man.ov2 Alphaman.o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man.ov3 Alphaman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man.o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Alpha Man.  This game will test your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, as you try to solve 25 wor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quite simple. Each puzz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for the word located somewhere on the 7 x 11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 Each letter is contained in a block which when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man, (Alpha Man), will slide in that dire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ither hits the side of the grid board or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is to push all the letter block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letters that are located somewhere e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SCOR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ying the game for the first time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create your own personal score card.  Ther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individual player cards.  These personal score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your number of moves and attemp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uzzle.  When you solve a puzzle, it will b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LVED* on your score card.  If you have solved tha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east amount of moves on record, then your init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for that word puzzle will be entered on the B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 MAN &amp; THE MAS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trol Alpha Man by using the arrow keys.  There is on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alled the Master Block for each puzzle.  This blo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lide when pushed, it will move only one grid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 by Alpha Man. This Master Block can be positio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blocks, when pushed, will slide into it and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ically positioned into the right places on the gri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 is very easy, yet the actual solving of each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te difficult as you will soon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&amp; SOLUTIONS &amp; TAKE BACK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you started, I have provided the solutions to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words.  If you select one of the first 5 words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Man solve the puzzle for you by pressing the s&lt;O&gt;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Some might consider this cheating, but perh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ing Alpha Man solve puzzle #1, you can see h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yed.  I have also included a take back move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ake a mistake that make the puzzle impossible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 back move records only the last move made, so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take and want to take back your last move,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&lt;T&gt;ake back key.  This too, could be called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p to you whether or not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Key Definitions are shown on the scre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hange Players   Allows you to change players and scor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est Scores      Shows the Best Scores for the 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uit Alph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Bolo Adventures III under Windows may cause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. The game should be played by loading it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this game is a worthy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. This registration will not only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program, but will als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n additional 25 word puzzles and the solutions to all 50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Alpha Man and become a Soleau Software Member!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receive special discounts on our other gam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onus offers sent with your disk. Members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to include $6.00 for our Member Game Pack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GHT of Soleau Software's most popular Shareware ga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ee the Alph_reg.doc or the closing scree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 Your support of our product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roducing our logic games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